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02107139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7278637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